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.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заполнения </w:t>
      </w:r>
      <w:r>
        <w:rPr>
          <w:b/>
          <w:color w:val="000000"/>
          <w:sz w:val="28"/>
          <w:szCs w:val="28"/>
        </w:rPr>
        <w:t xml:space="preserve">уведомлений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Форма уведомления утверждена приказом ФНС России от 02.11.2022                № ЕД-7-8-/1047@ «Об утверждении формы, порядка заполнения и формата предоставления уведомление об исчисленных суммах налогов, авансовых платежей по налогам, сборов, страховых взносов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Уведомления направляются в налоговый орган по месту постановки на учет плательщика, крупнейшего налогоплательщика по телекоммуникационным каналам связи, через личный кабинет налогоплательщика, а также на бумаг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Уведомление содержит данные по плательщику в целом, а именно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по всем обособленным подразделениям (филиалам) плательщика в разрезе КПП;</w:t>
      </w:r>
    </w:p>
    <w:p>
      <w:pPr>
        <w:pStyle w:val="Normal"/>
        <w:ind w:firstLine="709"/>
        <w:jc w:val="both"/>
        <w:rPr/>
      </w:pPr>
      <w:r>
        <w:rPr>
          <w:szCs w:val="26"/>
        </w:rPr>
        <w:t>- Код бюджетной классификации (КБК) обязанностей по страховым взносам и налогу на доходы физических лиц, подлежащих уплате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код территории муниципального образования бюджетополучателя (ОКТМО)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сумму обязательств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отчетный (налоговый) период, месяц (квартал)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отчетный год.</w:t>
      </w:r>
    </w:p>
    <w:p>
      <w:pPr>
        <w:pStyle w:val="Normal"/>
        <w:ind w:firstLine="709"/>
        <w:jc w:val="both"/>
        <w:rPr/>
      </w:pPr>
      <w:r>
        <w:rPr>
          <w:szCs w:val="26"/>
        </w:rPr>
        <w:t>Информация о перечне КБК, необходимых для учета обязательств по уплате страховых взносов и налога на доходы физических лиц, исчисленных с сумм выплат и иных вознаграждений в пользу физических лиц, отражена в приложении 3 к указанному письму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Обращаем особое внимание, что для учета страховых взносов, исчисленных в соответствии со статьей 428 Налогового кодекса по дополнительным тарифам на обязательное пенсионное страхование, а также исчисленных в соответствии со статьей 429 Налогового кодекса по тарифам страховых взносов для отдельных категорий плательщиков на дополнительное социальное обеспечение, в уведомлении необходимо указывать соответствующий КБ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Информация о сроках представления уведомления, а также периодах, указываемых в уведомлениях отражена в приложении 4, к указанному письму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6"/>
        </w:rPr>
        <w:t xml:space="preserve">В случае, если плательщик страховых взносов и налога на доходы физических лиц ошибся в реквизитах при представлении </w:t>
      </w:r>
      <w:hyperlink r:id="rId2">
        <w:r>
          <w:rPr>
            <w:rStyle w:val="InternetLink"/>
            <w:color w:val="000000"/>
            <w:szCs w:val="26"/>
          </w:rPr>
          <w:t>уведомления</w:t>
        </w:r>
      </w:hyperlink>
      <w:r>
        <w:rPr>
          <w:color w:val="000000"/>
          <w:szCs w:val="26"/>
        </w:rPr>
        <w:t xml:space="preserve">, то следует направить в налоговый орган новое </w:t>
      </w:r>
      <w:hyperlink r:id="rId3">
        <w:r>
          <w:rPr>
            <w:rStyle w:val="InternetLink"/>
            <w:color w:val="000000"/>
            <w:szCs w:val="26"/>
          </w:rPr>
          <w:t>уведомление</w:t>
        </w:r>
      </w:hyperlink>
      <w:r>
        <w:rPr>
          <w:color w:val="000000"/>
          <w:szCs w:val="26"/>
        </w:rPr>
        <w:t xml:space="preserve"> с верными реквизитами только в отношении той обязанности, по которой допущена ошибк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6"/>
        </w:rPr>
        <w:t xml:space="preserve">1. Если ошибка допущена в поле «Сумма налога, авансовых платежей по налогу, сборов, страховых взносов», то следует представить </w:t>
      </w:r>
      <w:hyperlink r:id="rId4">
        <w:r>
          <w:rPr>
            <w:rStyle w:val="InternetLink"/>
            <w:color w:val="000000"/>
            <w:szCs w:val="26"/>
          </w:rPr>
          <w:t>уведомлени</w:t>
        </w:r>
      </w:hyperlink>
      <w:r>
        <w:rPr>
          <w:color w:val="000000"/>
          <w:szCs w:val="26"/>
        </w:rPr>
        <w:t>е с теми же реквизитами обязанности, но с указанием верной суммы исчисленных страховых взносов (налога на доходы физических лиц);</w:t>
      </w:r>
    </w:p>
    <w:p>
      <w:pPr>
        <w:pStyle w:val="Normal"/>
        <w:autoSpaceDE w:val="false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2. Если ошибка допущена в иных реквизитах обязанности, то необходимо представить уведомление с указанием двух обязанностей:</w:t>
      </w:r>
    </w:p>
    <w:p>
      <w:pPr>
        <w:pStyle w:val="Normal"/>
        <w:autoSpaceDE w:val="false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- повторить ошибочные реквизиты обязанности, а в поле «Сумма налога, авансовых платежей по налогу, сборов, страховых взносов» проставить «0», </w:t>
      </w:r>
    </w:p>
    <w:p>
      <w:pPr>
        <w:pStyle w:val="Normal"/>
        <w:autoSpaceDE w:val="false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- указать новую обязанность с верными реквизитами и суммой исчисленных страховых взносов и налога на доходы физических лиц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6"/>
        </w:rPr>
        <w:t xml:space="preserve">Например, если плательщик ошибся в </w:t>
      </w:r>
      <w:hyperlink r:id="rId5">
        <w:r>
          <w:rPr>
            <w:rStyle w:val="InternetLink"/>
            <w:color w:val="000000"/>
            <w:szCs w:val="26"/>
          </w:rPr>
          <w:t>поле</w:t>
        </w:r>
      </w:hyperlink>
      <w:r>
        <w:rPr>
          <w:color w:val="000000"/>
          <w:szCs w:val="26"/>
        </w:rPr>
        <w:t xml:space="preserve"> «ОКТМО», то представляет </w:t>
      </w:r>
      <w:hyperlink r:id="rId6">
        <w:r>
          <w:rPr>
            <w:rStyle w:val="InternetLink"/>
            <w:color w:val="000000"/>
            <w:szCs w:val="26"/>
          </w:rPr>
          <w:t>уведомление</w:t>
        </w:r>
      </w:hyperlink>
      <w:r>
        <w:rPr>
          <w:color w:val="000000"/>
          <w:szCs w:val="26"/>
        </w:rPr>
        <w:t>, в котором указывает две обязанности: с неверным ОКТМО указывает в поле «Сумма налога, авансовых платежей по налогу, сборов, страховых взносов» «0», в обязанности с верным ОКТМО указывает сумму страховых взносов (налога на доходы физических лиц), подлежащую уплат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6"/>
        </w:rPr>
        <w:t xml:space="preserve">Отмечаем, что если плательщик уже ранее представил расчет по страховым взносам (налогу на доходы физических лиц), то </w:t>
      </w:r>
      <w:hyperlink r:id="rId7">
        <w:r>
          <w:rPr>
            <w:rStyle w:val="InternetLink"/>
            <w:color w:val="000000"/>
            <w:szCs w:val="26"/>
          </w:rPr>
          <w:t>уведомление</w:t>
        </w:r>
      </w:hyperlink>
      <w:r>
        <w:rPr>
          <w:color w:val="000000"/>
          <w:szCs w:val="26"/>
        </w:rPr>
        <w:t xml:space="preserve"> за тот же отчетный (расчетный) период представлять не 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6"/>
        </w:rPr>
        <w:t>Уведомление представляют только плательщики, имеющие актуальную постановку на учет. В случае снятия плательщика с налогового учета уведомление не представляетс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лучае несвоевременного представления уведомления плаченные денежные средства не будут своевременно распределены в бюджет государственных внебюджетных фондов, что приведет к начислению пени.</w:t>
      </w:r>
    </w:p>
    <w:p>
      <w:pPr>
        <w:pStyle w:val="Normal"/>
        <w:spacing w:lineRule="atLeast" w:line="3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43" w:right="567" w:gutter="0" w:header="720" w:top="776" w:footer="357" w:bottom="12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qFormat/>
    <w:rPr/>
  </w:style>
  <w:style w:type="character" w:styleId="3">
    <w:name w:val="Заголовок 3 Знак"/>
    <w:qFormat/>
    <w:rPr>
      <w:b/>
      <w:w w:val="110"/>
      <w:sz w:val="24"/>
    </w:rPr>
  </w:style>
  <w:style w:type="character" w:styleId="4">
    <w:name w:val="Заголовок 4 Знак"/>
    <w:qFormat/>
    <w:rPr>
      <w:b/>
      <w:sz w:val="1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9C31B268DA28BB1A2DBC552A6AEAA4AAC3D4F30879B7C08AC3D662B6987DEF75FC67C2110772748C3D1E9B896EE72E885E8F3B33D0BD82sDG0P" TargetMode="External"/><Relationship Id="rId3" Type="http://schemas.openxmlformats.org/officeDocument/2006/relationships/hyperlink" Target="consultantplus://offline/ref=8E9C31B268DA28BB1A2DBC552A6AEAA4AAC3D4F30879B7C08AC3D662B6987DEF75FC67C2110772748C3D1E9B896EE72E885E8F3B33D0BD82sDG0P" TargetMode="External"/><Relationship Id="rId4" Type="http://schemas.openxmlformats.org/officeDocument/2006/relationships/hyperlink" Target="consultantplus://offline/ref=8E9C31B268DA28BB1A2DBC552A6AEAA4AAC3D4F30879B7C08AC3D662B6987DEF75FC67C2110772748C3D1E9B896EE72E885E8F3B33D0BD82sDG0P" TargetMode="External"/><Relationship Id="rId5" Type="http://schemas.openxmlformats.org/officeDocument/2006/relationships/hyperlink" Target="consultantplus://offline/ref=8E9C31B268DA28BB1A2DBC552A6AEAA4AAC3D4F30879B7C08AC3D662B6987DEF75FC67C2110772738D3D1E9B896EE72E885E8F3B33D0BD82sDG0P" TargetMode="External"/><Relationship Id="rId6" Type="http://schemas.openxmlformats.org/officeDocument/2006/relationships/hyperlink" Target="consultantplus://offline/ref=8E9C31B268DA28BB1A2DBC552A6AEAA4AAC3D4F30879B7C08AC3D662B6987DEF75FC67C2110772748C3D1E9B896EE72E885E8F3B33D0BD82sDG0P" TargetMode="External"/><Relationship Id="rId7" Type="http://schemas.openxmlformats.org/officeDocument/2006/relationships/hyperlink" Target="consultantplus://offline/ref=8E9C31B268DA28BB1A2DBC552A6AEAA4AAC3D4F30879B7C08AC3D662B6987DEF75FC67C2110772748C3D1E9B896EE72E885E8F3B33D0BD82sDG0P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30:00Z</dcterms:created>
  <dc:creator>CN=Дмитрий Селеверстов/OU=ЦА/O=МНС</dc:creator>
  <dc:description/>
  <cp:keywords/>
  <dc:language>en-US</dc:language>
  <cp:lastModifiedBy>Орлова Светлана Александровна</cp:lastModifiedBy>
  <cp:lastPrinted>2023-03-10T19:18:00Z</cp:lastPrinted>
  <dcterms:modified xsi:type="dcterms:W3CDTF">2023-03-21T06:30:00Z</dcterms:modified>
  <cp:revision>2</cp:revision>
  <dc:subject>07.4.01.02. Бланк заместителя Руководителя</dc:subject>
  <dc:title>СПРАВОЧНИК IP-ТЕЛЕФОНОВ</dc:title>
</cp:coreProperties>
</file>